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 xml:space="preserve">mETHOD QUESTIONNAIRE </w:t>
      </w:r>
    </w:p>
    <w:p>
      <w:pPr>
        <w:pStyle w:val="Head"/>
        <w:rPr/>
      </w:pPr>
      <w:r>
        <w:rPr/>
        <w:t>(TO BE COMPLETED FOR EACH EDIT/IMPUTATION METHOD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METHOD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Black-Scholes Pricing Together with Cross-Sectional Mean Imputation of Implied Volatilities (BSBASE)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Dr. Philip Kokic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QANTARIS GmbH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qantaris@freenet.de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ETH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bility of the system to make use of available auxiliary information (experience from previous surveys, data from administrative sources etc.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Possible, but must be programm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Use of additional background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>
                <w:b/>
                <w:b/>
              </w:rPr>
            </w:pPr>
            <w:r>
              <w:rPr>
                <w:b/>
              </w:rPr>
              <w:t>None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Modera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Level of human intervention required e.g. number of re-contacts for selective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o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Relationship between skill, knowledge and experience of the operator and statistic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Moderate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lationship between time spent setting up the system e.g. exploratory analysis, pre-processing, training and final quality of the output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Moderate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N.A.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38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38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38</w:t>
    </w:r>
    <w:r>
      <w:rPr/>
      <w:fldChar w:fldCharType="end"/>
    </w:r>
    <w:r>
      <w:rPr/>
      <w:tab/>
      <w:t>QANTARIS GmbH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1:08:00Z</dcterms:created>
  <dc:creator>Wagstaff</dc:creator>
  <dc:description/>
  <dc:language>en-US</dc:language>
  <cp:lastModifiedBy>Philip Kokic</cp:lastModifiedBy>
  <cp:lastPrinted>2002-05-16T16:05:00Z</cp:lastPrinted>
  <dcterms:modified xsi:type="dcterms:W3CDTF">2002-07-03T12:23:00Z</dcterms:modified>
  <cp:revision>16</cp:revision>
  <dc:subject/>
  <dc:title/>
</cp:coreProperties>
</file>